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240"/>
        <w:rPr>
          <w:bCs/>
        </w:rPr>
      </w:pPr>
      <w:r>
        <w:rPr>
          <w:bCs/>
        </w:rPr>
        <w:drawing>
          <wp:inline distT="0" distB="0" distL="0" distR="0">
            <wp:extent cx="6715125" cy="922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922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5302"/>
      </w:tblGrid>
      <w:tr>
        <w:trPr/>
        <w:tc>
          <w:tcPr>
            <w:tcW w:w="45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смотрено на заседан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дагогического совета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«____»_________</w:t>
            </w:r>
            <w:r>
              <w:rPr>
                <w:szCs w:val="28"/>
              </w:rPr>
              <w:t>20__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окол № ____</w:t>
            </w:r>
          </w:p>
        </w:tc>
        <w:tc>
          <w:tcPr>
            <w:tcW w:w="53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БПОУ ВО                                        «Сокольский педагогический колледж» ___________ И.Л.Шох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_____»_________________20____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1"/>
        <w:widowControl/>
        <w:spacing w:lineRule="auto" w:line="240"/>
        <w:rPr>
          <w:bCs/>
        </w:rPr>
      </w:pPr>
      <w:r>
        <w:rPr>
          <w:szCs w:val="28"/>
        </w:rPr>
        <w:t>о журнале</w:t>
      </w:r>
      <w:r>
        <w:rPr>
          <w:bCs/>
        </w:rPr>
        <w:t xml:space="preserve"> учебной группы бюджетного профессионального образовательного учреждения Вологодской области «Сокольский педагогический колледж»</w:t>
      </w:r>
    </w:p>
    <w:p>
      <w:pPr>
        <w:pStyle w:val="Normal"/>
        <w:shd w:fill="FFFFFF" w:val="clear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временное на период сложной эпидемиологической обстановки)</w:t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1 </w:t>
      </w:r>
      <w:r>
        <w:rPr>
          <w:sz w:val="28"/>
        </w:rPr>
        <w:t>В соответствии со ст. 28 п. 10 Закона Российской Федерации от 29.12.2012 №273-ФЗ «Об образовании в Российской Федерации» колледж осуществляет текущий контроль успеваемости и промежуточной аттестации обучающихся, результаты которого фиксируются в журнале учебных зан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 Журнал учебных занятий – нормативно-финансовый документ, отражающий состояние учебно-воспитательной работы колледж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 Журнал учебных занятий является показателем управленческой культуры колледжа. Журнал учебных занятий является основным документом учета успеваемости и посещаемости сту</w:t>
        <w:softHyphen/>
        <w:t xml:space="preserve">дентов. Аккуратное и своевременное ведение записей в журнале обязательно для каждого преподавателя и классного руководител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 Директор колледжа и его заместитель по учебно-воспитательной работе обеспечивают хранение журналов учебных груп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 Ответственность за своевременное и аккуратное заполнение журнала учебных занятий (далее – журнал) несет классный руководитель данной групп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 Все страницы журнала должны быть оформлены в едином, деловом стил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 Проверка журналов осуществляется администрацией колледжа не реже 1 раза в семестр. Цели проверок устанавливаются администрацией колледжа и могут изменяться, исходя из сложившихся обстоя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 Заместитель директора по учебно-воспитательной работе дает рекомендации по распределению страниц журнала (основываясь на количестве колонок, выделенных на каждый урок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личество страниц, выделяемых на каждый предмет в журна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 час в неделю – 1 страниц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2 часа в неделю – 2 страницы (на 1 пару две строк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4 часа в неделю – 4 страниц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6 часов в неделю – 6 стран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8 часов в неделю – 8 страниц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.9. Преподаватель обязан систематически проверять и оценивать знания студентов, а также отмечать посещаемость студентов. Все записи в журналах должны вестись четко и аккуратно пастой синего цвета (не гелевой), без исправлений.</w:t>
      </w:r>
      <w:r>
        <w:rPr/>
        <w:t xml:space="preserve"> </w:t>
      </w:r>
      <w:r>
        <w:rPr>
          <w:sz w:val="28"/>
        </w:rPr>
        <w:t xml:space="preserve">Все записи по всем учебным предметам (включая уроки по </w:t>
      </w:r>
      <w:r>
        <w:rPr>
          <w:sz w:val="28"/>
          <w:u w:val="single"/>
        </w:rPr>
        <w:t>иностранному языку</w:t>
      </w:r>
      <w:r>
        <w:rPr>
          <w:sz w:val="28"/>
        </w:rPr>
        <w:t>) должны вестись на русском языке с обязательным указанием не только тем уроков, но и тем практических, контрольных работ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период особой эпидемиологической ситуации </w:t>
      </w:r>
      <w:r>
        <w:rPr>
          <w:sz w:val="28"/>
          <w:szCs w:val="28"/>
        </w:rPr>
        <w:t>преподаватель обязан систематически проверять и оценивать знания студентов. Отметка о посещаемости учебных занятий производится в случае проведения он-лайн уро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 </w:t>
      </w:r>
      <w:r>
        <w:rPr>
          <w:sz w:val="28"/>
        </w:rPr>
        <w:t>Медицинский работник колледжа в обязательном порядке заполняет "Листок здоровья", в который вносятся сведения из медицинских карт обучающихся. Рекомендации, данные в "Листке здоровья", обязательны к учету всеми педагогическими работниками во время пребывания обучающихся в образовательном учреждении и (или) на внеклассных мероприят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 Количество часов по каждой теме должно соответствовать тематическому планированию и программе учебной дисциплины, междисциплинарного курс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2 При делении группы на 2 подгруппы записи ведутся каждым преподавателем отдельно, по каждой подгруппе отдель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3 Журналы хранятся в архиве колледжа в течение пяти лет. После пятилетнего хранения журналы списываются. Сводные ведомости успеваемости хранятся в архиве колледжа 75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обложки и оглавления журнала учебных занят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 На первой строке обложки классного журнала указывается наименование учебного за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На второй строке указывается номер группы и курса, на третьей строке указывается специальность, на четвертой строке указывается учебный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 Наименование предметов в оглавлении пишутся с прописной (заглавной буквы), напротив каждой дисциплины указываются страницы, на которых ведется запись преподавате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 Наименование дисциплин пишется полностью (без сокращений) в соответствии с учебным план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 В наименовании предмета «Иностранный язык», указывается какой именно язык. Например, иностранный язык (английск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 После оглавления идет страница с распределением учебных часов данной группы, т.е. указываются экзамены по семестрам, зачеты, обязательные контрольные работы, максимальная учебная нагрузка на дисциплины, кол-во практических занятий, кол-во часов по семестр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8"/>
          <w:szCs w:val="28"/>
        </w:rPr>
        <w:t>Страница для отметок (левая страница журнала)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1 Наименование дисциплины должно быть записано так, как оно формулируется в учебном плане, </w:t>
      </w:r>
      <w:r>
        <w:rPr>
          <w:sz w:val="28"/>
          <w:szCs w:val="28"/>
          <w:u w:val="single"/>
        </w:rPr>
        <w:t>со строчной буквы</w:t>
      </w:r>
      <w:r>
        <w:rPr>
          <w:sz w:val="28"/>
          <w:szCs w:val="28"/>
        </w:rPr>
        <w:t xml:space="preserve">. Например, </w:t>
      </w:r>
      <w:r>
        <w:rPr>
          <w:i/>
          <w:sz w:val="28"/>
          <w:szCs w:val="28"/>
        </w:rPr>
        <w:t>иностранный язык (английск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Месяц и число записываются </w:t>
      </w:r>
      <w:r>
        <w:rPr>
          <w:sz w:val="28"/>
        </w:rPr>
        <w:t>в соответствующей графе месяц (прописью) и число (арабскими цифрами) с соблюдением хронологического порядка</w:t>
      </w:r>
      <w:r>
        <w:rPr>
          <w:sz w:val="28"/>
          <w:szCs w:val="28"/>
        </w:rPr>
        <w:t xml:space="preserve"> в соответствии с расписанием уроков, утвержденным директором колледж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 В списке обучающихся должны быть четко прописаны фамилии, имена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еподаватель на каждом занятии должен проверять и оценивать знания студентов. Оценка успеваемости студентов выставляется по четырёх балльной системе цифрами «5», «4», «3», «2»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реализации программ СПО с использованием технологий электронного и дистанционного обучения в период сложной эпидемиологической обстановки допускается внесение в журнал дополнительного символа «+», предполагающего информацию о том, что студент выполнил задание, не требующее отметки. </w:t>
      </w:r>
      <w:r>
        <w:rPr>
          <w:rFonts w:eastAsia="Calibri"/>
          <w:color w:val="000000"/>
          <w:sz w:val="28"/>
          <w:lang w:eastAsia="en-US"/>
        </w:rPr>
        <w:t>Букву «н» не ставим! Пустая клеточка будет означать, что студент задание не выполнил, но получил.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sz w:val="28"/>
          <w:lang w:eastAsia="en-US"/>
        </w:rPr>
      </w:pPr>
      <w:r>
        <w:rPr>
          <w:color w:val="000000"/>
          <w:sz w:val="28"/>
        </w:rPr>
        <w:t>Если в конкретный день студент получает оценку, знак «+» в этот день не ставится. В случае, если на данную дату приходится 2 часа дисциплины , то в 1-й час ставим «+», во 2-й час – «отметку»; если на данную дату приходится 3 часа, то в 1-й и во 2-й час ставим «+», во 3-й час – «отметк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проставлять в журнале какие-либо другие обозначения успеваемости студентов, кроме установлен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связи с ограничением возможности пребывания преподавателей на рабочем месте при реализации программ СПО с использованием технологий электронного и дистанционного обучения в период сложной эпидемиологической обстановки внесение записей в журнал осуществляется в соответствии с график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Отметки студентам за письменные работы проставляются тем днем, когда они проводил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Итоговые оценки за каждый семестр (рубежный контроль) выставляется преподавателем после записи последнего урока по данному предмету (дисциплине, МДК) в семестре в следующей клеточке. Первый урок (дата) следующего семестра записывается через 1 столбец. Не следует самостоятельно проводить ограничительные линии. Отметка «-« (прочерк) в рубежном контроле может быть выставлена в случае пропуска студентом более 50% учебного времени. Данная отметка указывает на неуспевамость студента по данному предмету (дисциплине, МД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7. Исправление текущих оценок не допускается. Если ошибка допущена, то исправление осуществляется следующим образом: отметка зачеркивается, рядом ставится верная, в нижней части страницы оформляется запись. Например, </w:t>
      </w:r>
      <w:r>
        <w:rPr>
          <w:i/>
          <w:sz w:val="28"/>
          <w:szCs w:val="28"/>
        </w:rPr>
        <w:t>«Отметка Иванову Петру за 07.11.12 исправлена на «4» (хорошо)».</w:t>
      </w:r>
      <w:r>
        <w:rPr>
          <w:sz w:val="28"/>
          <w:szCs w:val="28"/>
        </w:rPr>
        <w:t xml:space="preserve"> Подписывается директором колледжа, заверяется печат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 Исправление отметки за семестр не допускается. Если ошибка допущена, то исправление оформляется таким же образом, как и исправление текущих оцен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9. Использование корректора в журнале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На странице не допускаются записи карандашом, точки и другие знаки, если они не предусмотрены настоящим Поряд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траница пройденного, домашнего зада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правая страница журнала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 Фамилия, имя, отчество преподавателя записываются полностью. При проведении одной дисциплины двумя и более преподавателями записываются фамилии всех преподав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 Число и месяц записываются </w:t>
      </w:r>
      <w:r>
        <w:rPr>
          <w:sz w:val="28"/>
        </w:rPr>
        <w:t xml:space="preserve">двузначными арабскими цифрами (например, 02.09) в соответствующей графе с соблюдением хронологического порядка, </w:t>
      </w:r>
      <w:r>
        <w:rPr>
          <w:sz w:val="28"/>
          <w:szCs w:val="28"/>
        </w:rPr>
        <w:t>в соответствии с расписанием занятий, утвержденным директором колледжа.</w:t>
      </w:r>
      <w:r>
        <w:rPr/>
        <w:t xml:space="preserve"> </w:t>
      </w:r>
      <w:r>
        <w:rPr>
          <w:sz w:val="28"/>
        </w:rPr>
        <w:t>Записи дат правой стороны журнала должны соответствовать записям дат на левой стор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 В столбце «Что пройдено на уроке» записываются темы уроков в соответствии с календарно-тематическим планом. Дата записи темы и числа урока на страницах должны быть одинаковы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программ СПО с использованием технологий электронного и дистанционного обучения в условиях сложной эпидемиологической обстановки в столбце «Что пройдено на уроке» преподаватель, ведущий дисциплину, МДК фиксирует содержание учебного материала, изучаемое студентами. В связи с этим в столбце «Число и месяц» дополнительно вносится отметка «ДО» - дистанционное обучени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При проведении контрольных, практических занятий необходимо указывать тему, номер работы. На правой стороне этих страниц ведется запись краткого содержания работ с указанием даты выдачи задания и его фактического выполнения; на левой – учет выполнения этих работ студен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 При проведении лабораторных и практических работ по естествознанию, физике, информатике в специальных журналах по технике безопасности (ТБ) необходимо записывать инструктаж по технике безопасности, фиксировать запись Т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ри проведении двух уроков в один день делается запись темы каждого урока в отдельной строке, при условии, что тема рассчитана на 2 урока и они проводится в один день допускается запись темы в одной строке с указанием количества часов – 2 часа. Ставится подпись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4.9 В столбце «Домашнее задание» записи должны вестись четко и аккуратно, в соответствии с календарно-тематическим планом. </w:t>
      </w:r>
      <w:r>
        <w:rPr>
          <w:sz w:val="28"/>
        </w:rPr>
        <w:t>В случае если в этот день не предполагается задание для (самостоятельной) внеаудиторной работы, допускается отсутствие записи в соответствующей граф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4.10 По окончании семестра после записи последнего урока в семестре или отметки о зачёте/дифференцированном зачёте, экзамене подводится результат</w:t>
      </w:r>
      <w:r>
        <w:rPr/>
        <w:t xml:space="preserve"> </w:t>
      </w:r>
      <w:r>
        <w:rPr>
          <w:sz w:val="28"/>
        </w:rPr>
        <w:t xml:space="preserve">выполнения программ учебных дисциплин/МДК (по семестрам). Вносится запись: «по учебному плану: …. часов», строчкой ниже – «проведено: …… часов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траница «Общие сведения о студентах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 Данная страница заполняется классным руководителем на основании сведений, полученных от студентов и родителей (законных представите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 Фамилия, имя, отчество, дата рождения заполняется на основании документа, удостоверяющего личность (паспор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 Домашний адрес и телефон заполняется согласно месту фактического прожи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ица «Сводная ведомость итоговых оценок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 По окончании каждого семестра классный руководитель выставляет оценки, полученные студентом по каждой дисциплине/МДК по результатам промежуточной аттестации на основании экзаменационных ведомостей, ведомостей зачетов/дифференцированных зачетов, отметки по рубежному контролю на странице для отметок (правая страниц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классного руководителя по заполнению журнала</w:t>
      </w:r>
    </w:p>
    <w:p>
      <w:pPr>
        <w:pStyle w:val="Normal"/>
        <w:tabs>
          <w:tab w:val="clear" w:pos="708"/>
          <w:tab w:val="left" w:pos="4695" w:leader="none"/>
        </w:tabs>
        <w:ind w:firstLine="567"/>
        <w:jc w:val="both"/>
        <w:rPr/>
      </w:pPr>
      <w:r>
        <w:rPr>
          <w:sz w:val="28"/>
          <w:szCs w:val="28"/>
        </w:rPr>
        <w:t>7.1. Классный руководитель заполняет в журна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ый лист (обложку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</w:rPr>
        <w:t>оглавление (название предметов соответствует названиям учебных дисциплин, МДК, указанных в учебном плане, название предмета пишется с заглавной букв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название предметов на соответствующих страницах (пишется с маленькой буквы), фамилия, имена, отчества преподавателей указываются полност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</w:rPr>
        <w:t>списки обучающихся на всех страницах (допускается сокращенное написание полного имен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бщие сведения об обучающихся. При заполнении страницы используются данные из личных дел, оперативная и полная информация о месте работы родителей (если графы журнала предусматривают данные сведения), домашнем адресе обучающихся (месте фактического проживания с указанием служебных и домашних телефонов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количестве пропущенных урок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дную ведомость посещаем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ую ведомость успеваем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2. По окончании учебного года в столбце «Решение педагогического совета (дата и номер)»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переведен на … курс, протокол №___от __ 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ислен, протокол №___от __ 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3. Классный руководитель заполняет сведения о занятиях в факультативах, кружках, сек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4. Классный руководитель оформляет список студентов на странице «Листок здоровья», после чего медицинский работник колледжа в обязательном порядке заполняет "Листок здоровья", в который вносятся сведения из медицинских карт обучающихс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, данные в "Листке здоровья", обязательны к учету всеми педагогическим работниками во время пребывания обучающихся в колледже и (или) на внеклассных мероприятиях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5. Все изменения в списочном составе обучающихся в журнале (выбытие, прибытие) может фиксировать только классный руководитель после приказа. </w:t>
      </w:r>
      <w:r>
        <w:rPr>
          <w:i/>
          <w:iCs/>
          <w:sz w:val="28"/>
          <w:szCs w:val="28"/>
        </w:rPr>
        <w:t>Дата и номер приказа вносятс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кже в журнал на ту строку порядкового номера, где зафиксирована фамилия   обучающегося (</w:t>
      </w:r>
      <w:r>
        <w:rPr>
          <w:sz w:val="28"/>
          <w:szCs w:val="28"/>
        </w:rPr>
        <w:t>«прибыл (выбыл) с ….числа, ….месяца …..года, приказ № … от…….»)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6. Классный руководитель ежедневно ведет учет пропусков занятий обучающимися. Количество пропущенных уроков подсчитывается непосредственно по окончании месяца, семестра, учебного года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 СПО с использованием технологий электронного и дистанционного обучения в условиях сложной эпидемиологической обстановки учёт пропуска учебных занятий обучающимися ведётся по результатам выполнения ими зада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уроков, данных в порядке замещ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1. В случае болезни замещающий коллегу преподаватель заполняет классный журнал в обычном порядке. В строке домашнее задание учитель заменяющий урок делает запись «Замещение» и ставит подпись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2. Запись о замене урока оформляется на странице предмета, по которому проведен ур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хранение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8"/>
          <w:szCs w:val="28"/>
        </w:rPr>
        <w:t>9.1. Директор колледжа и его заместители обязаны обеспечить хранение классных журналов и систематически осуществлять контроль правильности их вед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9.2 Схема контроля за ведением журна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з</w:t>
      </w:r>
      <w:r>
        <w:rPr>
          <w:sz w:val="28"/>
          <w:szCs w:val="28"/>
        </w:rPr>
        <w:t>аполнение журнала на 15.09. каждого года – оформление титульного листа, списки обучающихся на первых страницах по всем учебным предметам, в сводной ведомости учета успеваемости, оглавление, общие сведения об учащихся, сведения о количестве уроков, пропущенных учащимися, листок здоровь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8"/>
          <w:szCs w:val="28"/>
        </w:rPr>
        <w:t>ж</w:t>
      </w:r>
      <w:r>
        <w:rPr>
          <w:sz w:val="28"/>
          <w:szCs w:val="28"/>
        </w:rPr>
        <w:t>урнал проверяется не реже одного раза в 2 месяца на предмет правильности и своевременности записи тем уроков по учебным предметам, плотности и объективности опроса, дозировки домашних задани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в конце каждого учебного семестра при проверке уделяется внимание фактическому усвоению программы (соответствие учебному плану и рабочей программе); объективности выставленных текущих и итоговых отметок; наличию контрольных и текущих проверочных работ; правильности записи замены уроков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конце года классный руководитель сдаёт журнал на проверку заместителю директора только после того, как преподаватели уже отчитались по итогам года перед заместителем директор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9.3. Кроме указанных обязательных проверок могут быть еще </w:t>
      </w:r>
      <w:r>
        <w:rPr>
          <w:i/>
          <w:iCs/>
          <w:sz w:val="28"/>
          <w:szCs w:val="28"/>
        </w:rPr>
        <w:t xml:space="preserve">целевые </w:t>
      </w:r>
      <w:r>
        <w:rPr>
          <w:sz w:val="28"/>
          <w:szCs w:val="28"/>
        </w:rPr>
        <w:t xml:space="preserve">проверки, а также проверки, проводимые </w:t>
      </w:r>
      <w:r>
        <w:rPr>
          <w:i/>
          <w:iCs/>
          <w:sz w:val="28"/>
          <w:szCs w:val="28"/>
        </w:rPr>
        <w:t>финансовым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ами. Член администрации колледжа, проверяющий журнал, обязательно делает запись на стр. «Замечания по ведению классного журнала». Кроме замечаний делается также </w:t>
      </w:r>
      <w:r>
        <w:rPr>
          <w:i/>
          <w:iCs/>
          <w:sz w:val="28"/>
          <w:szCs w:val="28"/>
        </w:rPr>
        <w:t>пометка об устранении отмеченных недостатков и сроках их устранения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9.4. Заместитель директора по учебно-воспитательной работе ежегодно проводит инструктаж преподавателей по требованиям, предъявляемым к ведению журнала, с учетом изучаемых дисциплин; дает указания преподавателям о четком распределении страниц журнала, отведенных на текущий учет успеваемости и посещаемости обучающихся на год в соответствии с количеством часов, выделенных в учебном плане на каждый предмет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5. Страница «Замечания по ведению классного журнала» заполняется заместителем директора по учебно-воспитательной работе, директором колледжа иди другими уполномоченными лица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9.6. Результаты проверки классных журналов заместителем директора колледжа необходимо отражать в аналитической справке либо диагностической карте, на основании которых директор по мере необходимости издает приказ по содержанию данной проверки. Преподаватели и классный руководитель знакомятся с содержанием справки, что фиксируется подписью в справк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9.7. В конце каждого учебного года журналы, проверенные и подписанные директором или заместителем директора по УВР, сдаются в архив. После 5-летнего хранения из журнала изымаются страницы со сводными данными успеваемости и перевода студентов группы. Сформированные дела хранятся не менее 25 лет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8. Итоги ведения журнала подводятся каждое полугодие на административных совещаниях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20"/>
        </w:tabs>
        <w:ind w:left="1277" w:hanging="17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12"/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2:34:00Z</dcterms:created>
  <dc:creator>User</dc:creator>
  <dc:description/>
  <cp:keywords/>
  <dc:language>en-US</dc:language>
  <cp:lastModifiedBy>User</cp:lastModifiedBy>
  <cp:lastPrinted>2020-04-20T15:32:00Z</cp:lastPrinted>
  <dcterms:modified xsi:type="dcterms:W3CDTF">2020-04-22T07:35:00Z</dcterms:modified>
  <cp:revision>5</cp:revision>
  <dc:subject/>
  <dc:title/>
</cp:coreProperties>
</file>